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13, Lesson 22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How Long, O Lord?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velation 12-2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ges 139-15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me the various characters in Rev. 12:1-6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the “war in heaven,” who were the opponent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y what means was “the accuser of our brethren” overcome?  (12:10, 11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the source of the power exercised by the beast that came up out of the sea?  (ch. 13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st some things done by the beast who came up out of the earth.  (13:13-17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ings looked bad for the saints on earth at the end of chapter 13, but chapters 14-16 proclaim _________________ for the Lamb and _________________ for the wicked.  (Book, page 143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did John describe the 144,000 standing with the Lamb on Mount Zion?  (14:4, 5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te the main message of each of the angels in 14:6-10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ere the seven angels coming out of the temple told to do?  (15:5, 6; 16:1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“Mother of harlots” was drunk with ____________________ _______________________________.  (17:1-6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prediction was made in chapter 18?</w:t>
      </w:r>
    </w:p>
    <w:p>
      <w:pPr>
        <w:pStyle w:val="Normal"/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are God’s people told to do in view of this?</w:t>
      </w:r>
    </w:p>
    <w:p>
      <w:pPr>
        <w:pStyle w:val="Normal"/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ke a brief statement about heaven’s reaction to the fall of Babylon, the harlot.  (19:1-9)</w:t>
      </w:r>
    </w:p>
    <w:p>
      <w:pPr>
        <w:pStyle w:val="Normal"/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/>
      </w:pPr>
      <w:r>
        <w:rPr>
          <w:rFonts w:cs="Arial" w:ascii="Arial" w:hAnsi="Arial"/>
          <w:sz w:val="28"/>
          <w:szCs w:val="28"/>
        </w:rPr>
        <w:t>When John saw heaven opened (19:11), how was the rider on the white horse described?</w:t>
        <w:tab/>
        <w:tab/>
        <w:t>What was His name?</w:t>
      </w:r>
    </w:p>
    <w:p>
      <w:pPr>
        <w:pStyle w:val="Normal"/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was cast into the lake of fire at this time?  (19:19, 20)</w:t>
      </w:r>
    </w:p>
    <w:p>
      <w:pPr>
        <w:pStyle w:val="Normal"/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was bound (restricted in power) for 1,000 years?</w:t>
      </w:r>
    </w:p>
    <w:p>
      <w:pPr>
        <w:pStyle w:val="Normal"/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trast the situation of the souls of martyrs in 6:9, 10 with their situation in 20:4, 5.</w:t>
      </w:r>
    </w:p>
    <w:p>
      <w:pPr>
        <w:pStyle w:val="Normal"/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n what basis will men be judged?  (20:11-15)</w:t>
      </w:r>
    </w:p>
    <w:p>
      <w:pPr>
        <w:pStyle w:val="Normal"/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will have a part in the holy city, new Jerusalem?  (21:7, 8)</w:t>
      </w:r>
    </w:p>
    <w:p>
      <w:pPr>
        <w:pStyle w:val="Normal"/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me some wonderful conditions that will be true in the glorious Paradise of God.  (22:3-6)</w:t>
      </w:r>
    </w:p>
    <w:p>
      <w:pPr>
        <w:pStyle w:val="Normal"/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rning is given about the handling of the words of this book?</w:t>
      </w:r>
    </w:p>
    <w:p>
      <w:pPr>
        <w:pStyle w:val="Normal"/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/>
      </w:pPr>
      <w:r>
        <w:rPr>
          <w:rFonts w:cs="Arial" w:ascii="Arial" w:hAnsi="Arial"/>
          <w:sz w:val="28"/>
          <w:szCs w:val="28"/>
        </w:rPr>
        <w:t>Revelation clearly demonstrates that Jesus is ________________ ________________________, and that absolutely no power will prevent His victory, and that of His saints, over every foe.  (19:16)</w:t>
      </w:r>
    </w:p>
    <w:sectPr>
      <w:footerReference w:type="default" r:id="rId2"/>
      <w:type w:val="nextPage"/>
      <w:pgSz w:w="12240" w:h="15840"/>
      <w:pgMar w:left="1800" w:right="1584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23:46:00Z</dcterms:created>
  <dc:creator>Frank D Vines</dc:creator>
  <dc:description/>
  <dc:language>en-US</dc:language>
  <cp:lastModifiedBy>Frank D Vines</cp:lastModifiedBy>
  <cp:lastPrinted>2007-06-25T18:46:00Z</cp:lastPrinted>
  <dcterms:modified xsi:type="dcterms:W3CDTF">2007-06-26T14:21:00Z</dcterms:modified>
  <cp:revision>9</cp:revision>
  <dc:subject/>
  <dc:title>Quarter 13 Lesson 1</dc:title>
</cp:coreProperties>
</file>